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59893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ДЖЕГУТИНСКАЯ МЕЖРАЙОННАЯ ПРОКУРАТУРА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МАТЕРИАЛ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обенности допроса несовершеннолетнего в качестве свидетеля по уголовному делу установлены ст. 191 УК РФ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их числе необходимость участия при допросе законного представителя, а для лиц, не достигших 16 лет - педагога или психолога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обенности касаются и продолжительности допроса несовершеннолетних. Следственные действия с участием несовершеннолетнего потерпевшего или свидетеля в возрасте до семи лет не могут продолжаться без перерыва более 30 минут, а в общей сложности - более одного часа, в возрасте от семи до четырнадцати лет - более одного часа, а в общей сложности - более двух часов, в возрасте старше четырнадцати лет - более двух часов, а в общей сложности - более четырех часов в день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терпевшие и свидетели в возрасте до шестнадцати лет не предупреждаются об ответственности за отказ от дачи показаний и за дачу заведомо ложных показаний, им лишь указывается на необходимость говорить правду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акже при проведении следственных действий с участием несовершеннолетних обязательно применение видеозаписи или киносъемки за исключением случаев, если несовершеннолетний потерпевший или свидетель, либо его законный представитель против этого возражает.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 </w:t>
      </w:r>
    </w:p>
    <w:p>
      <w:pPr>
        <w:pStyle w:val="Normal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 </w:t>
      </w:r>
    </w:p>
    <w:p>
      <w:pPr>
        <w:pStyle w:val="Normal"/>
        <w:spacing w:lineRule="exact" w:line="240"/>
        <w:ind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1:01:00Z</dcterms:created>
  <dc:creator>AC</dc:creator>
  <dc:description/>
  <cp:keywords/>
  <dc:language>en-US</dc:language>
  <cp:lastModifiedBy>Madina</cp:lastModifiedBy>
  <cp:lastPrinted>2021-09-03T11:39:00Z</cp:lastPrinted>
  <dcterms:modified xsi:type="dcterms:W3CDTF">2022-04-03T11:01:00Z</dcterms:modified>
  <cp:revision>2</cp:revision>
  <dc:subject/>
  <dc:title>В феврале 2019 года в ходе проверки исполнения законодательства в сфере закупок РГБУЗ «Усть-Джегутинское ЦРБ» выявлены нарушения требований части 1 статьи 23, части 1 статьи 31, частей 5,7, 11, 13, 13</dc:title>
</cp:coreProperties>
</file>