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9893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ДЖЕГУТИНСКАЯ МЕЖРАЙОННАЯ ПРОКУРАТУР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МАТЕРИАЛ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ложный вызов скорой помощи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ветственность за заведомо ложный вызов специализированных служб предусмотрена статьей 19.13 Кодекса Российской Федерации об административных правонарушениях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еречень экстренных оперативных служб, вызов которых круглосуточно и бесплатно обязан обеспечить оператор связи пользователю услугами связи, входят: служба пожарной охраны; служба реагирования в чрезвычайных ситуациях; полиция; служба скорой медицинской помощи; аварийная служба газовой сети; служба "Антитеррор"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д заведомо ложным вызовом понимается вызов гражданином специализированных служб экстренного реагирования без надлежащего основания, т.е. умышленные действия лица, который осознает, что сообщаемые им сведения не соответствуют действительности, а именно являются ложными, и желает ими ввести в заблуждение соответствующие государственные органы, препятствуя таким образом их работе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анный состав отнесен к правонарушениям против порядка управления, поскольку функционирование специализированных служб организуется органами государственного управления и органами местного самоуправления и финансируется за счет соответствующего бюджета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ветственность в виде штрафа в размере от одной тысячи до одной тысячи пятисот рублей наступает для лиц, достигших 16-летнего возраста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 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 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 </w:t>
      </w:r>
    </w:p>
    <w:p>
      <w:pPr>
        <w:pStyle w:val="Normal"/>
        <w:spacing w:lineRule="exact" w:line="240"/>
        <w:ind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10:00Z</dcterms:created>
  <dc:creator>AC</dc:creator>
  <dc:description/>
  <cp:keywords/>
  <dc:language>en-US</dc:language>
  <cp:lastModifiedBy>Madina</cp:lastModifiedBy>
  <cp:lastPrinted>2021-09-03T11:39:00Z</cp:lastPrinted>
  <dcterms:modified xsi:type="dcterms:W3CDTF">2022-04-03T11:10:00Z</dcterms:modified>
  <cp:revision>2</cp:revision>
  <dc:subject/>
  <dc:title>В феврале 2019 года в ходе проверки исполнения законодательства в сфере закупок РГБУЗ «Усть-Джегутинское ЦРБ» выявлены нарушения требований части 1 статьи 23, части 1 статьи 31, частей 5,7, 11, 13, 13</dc:title>
</cp:coreProperties>
</file>